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</w:tblGrid>
      <w:tr>
        <w:trPr>
          <w:trHeight w:val="283" w:hRule="atLeast"/>
        </w:trPr>
        <w:tc>
          <w:tcPr>
            <w:tcW w:w="3126" w:type="dxa"/>
            <w:tcBorders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579120" cy="725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atLeast"/>
        </w:trPr>
        <w:tc>
          <w:tcPr>
            <w:tcW w:w="3126" w:type="dxa"/>
            <w:tcBorders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spacing w:val="20"/>
              </w:rPr>
            </w:pPr>
            <w:r>
              <w:rPr>
                <w:rFonts w:cs="Calibri" w:ascii="Calibri" w:hAnsi="Calibri"/>
                <w:b/>
                <w:bCs/>
                <w:spacing w:val="20"/>
              </w:rPr>
              <w:t>REPUBLIKA HRVATSKA</w:t>
            </w:r>
          </w:p>
        </w:tc>
      </w:tr>
      <w:tr>
        <w:trPr>
          <w:trHeight w:val="283" w:hRule="atLeast"/>
        </w:trPr>
        <w:tc>
          <w:tcPr>
            <w:tcW w:w="3126" w:type="dxa"/>
            <w:tcBorders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spacing w:val="20"/>
              </w:rPr>
            </w:pPr>
            <w:r>
              <w:rPr>
                <w:rFonts w:cs="Calibri" w:ascii="Calibri" w:hAnsi="Calibri"/>
                <w:b/>
                <w:bCs/>
                <w:spacing w:val="20"/>
              </w:rPr>
              <w:t>KARLOVAČKA ŽUPANIJA</w:t>
            </w:r>
          </w:p>
        </w:tc>
      </w:tr>
      <w:tr>
        <w:trPr>
          <w:trHeight w:val="567" w:hRule="atLeast"/>
        </w:trPr>
        <w:tc>
          <w:tcPr>
            <w:tcW w:w="3126" w:type="dxa"/>
            <w:tcBorders/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238760" cy="320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  <w:bCs/>
              </w:rPr>
              <w:t>OPĆINA ŽAKANJE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ĆINSKO VIJEĆE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LASA</w:t>
      </w:r>
      <w:r>
        <w:rPr>
          <w:rFonts w:cs="Calibri" w:ascii="Calibri" w:hAnsi="Calibri"/>
          <w:sz w:val="22"/>
          <w:szCs w:val="22"/>
        </w:rPr>
        <w:t xml:space="preserve">:  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22"/>
          <w:szCs w:val="22"/>
        </w:rPr>
        <w:t>URBROJ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Žakanje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meljem članka 48. stavka 1. točke 4. Zakona o lokalnoj i područnoj (regionalnoj) samoupravi („Narodne novine“ broj 33/01, 60/01, 129/05, 109/07, 125/08, 36/09, 36/09, 150/11, 144/12, 19/13, 137/15, 123/17, 98/19 i 144/20) i članka 30. Statuta Općine Žakanje („Službeni glasnik Općine Žakanje“ broj 01/21) Općinsko vijeće Općine Žakanje na __. sjednici održanoj __________ 2025. godine donos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OGRAM SUFINANCIRANJA TROŠKOVA STERILIZACIJE I KASTRACIJE PASA I MAČAKA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PODRUČJU OPĆINE ŽAKANJE U RAZDOBLJU OD 2025. DO 2028. GODIN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anak 1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vim Programom sufinanciranja troškova sterilizacije i kastracije pasa i mačaka na području Općine Žakanje u razdoblju od 2025. do 2028. godine (u daljnjem tekstu: Program) utvrđuju se svrha i ciljevi Programa, korisnici, mjere potpora, izvori sredstava, postupak dodjele sredstava, kontrola namjenskog utroška dodijeljenih sredstava te ostale odredbe bitne za provođenje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ilj Programa je smanjenje broja neželjenih i napuštenih pasa i mačaka na području Općine Žakanje, poticanje odgovornog vlasništva kućnih ljubimaca te zaštita zdravlja životinja i građana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anak 2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risnik potpore iz ovog Programa je posjednik životinje, a ostvaruje pravo na sufinanciranje sterilizacije ili kastracije pasa ili mačaka uz sljedeće uvjet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ijavljeno prebivalištem na području Općine Žakanje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mirene sve obveze prema Proračunu Općine Žakanje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s za kojeg se traži sufinanciranje kastracije/sterilizacije čipiran i redovno procijepljen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anak 3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tporu u iznosu od </w:t>
      </w:r>
      <w:r>
        <w:rPr>
          <w:rFonts w:cs="Calibri" w:ascii="Calibri" w:hAnsi="Calibri"/>
          <w:b/>
          <w:bCs/>
          <w:sz w:val="22"/>
          <w:szCs w:val="22"/>
        </w:rPr>
        <w:t>70% troškova, odnosno najviše do 100,00 eura</w:t>
      </w:r>
      <w:r>
        <w:rPr>
          <w:rFonts w:cs="Calibri" w:ascii="Calibri" w:hAnsi="Calibri"/>
          <w:sz w:val="22"/>
          <w:szCs w:val="22"/>
        </w:rPr>
        <w:t xml:space="preserve"> po korisniku godišnje mogu ostvariti korisnici iz članka 2. ovog Programa za stvarne troškove pružene usluge sterilizacije ili kastracije pasa i mačaka, koje je izvršila ovlaštena veterinarska institucija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anak 4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htjev za sufinanciranje podnosi se Općini Žakanje, a uz njega se obavezno prilaže slijedeća dokumentacija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račun za obavljenu uslugu sterilizacije/kastracije izdan od strane pravne osobe registrirane za obavljanje veterinarskih usluga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preslika osobne iskaznice ili uvjerenje o prebivalištu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pse: odgovarajući dokaz da je pas za kojeg se traži sufinanciranje označen mikročipom (čipiran) i redovito procijepljen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anak 5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Financijska sredstva za provedbu ovog Programa osiguravaju se u Proračunu Općine Žakanje, Program: 1022 Prostorno uređenje, unapređenje stanovanja i zaštita okoliša, Aktivnost A102215 Zaštita životinja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anak 6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ćina će objaviti Javni poziv za dodjelu potpora iz ovog Programa na mrežnim stranicama Općine u kojem će se utvrditi rokovi i postupak podnošenja zahtjeva za dodjelu potpora s pripadajućom dokumentacijom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jave se podnose isključivo putem web aplikacije, objavljene na internetskoj stranici Općine Žakanje. Online prijavna mora biti u cijelosti popunjena te se istoj prilaže obavezna dokumentacija u elektronskom obliku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 slučaju nepotpunog zahtjeva Jedinstveni upravni odjel o tome obavještava podnositelja zahtjeva i traži njegovu dopunu. Po potrebi, Jedinstveni upravni odjel može zatražiti i dodatnu dokumentaciju i obrazloženja, o čemu će izvijestiti tražitelja potpore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anak 7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pore se isplaćuju na žiro račun korisnika na osnovu podnesenog zahtjeva i izdane odluke nakon što se iz dostavljene dokumentacije utvrdi da su zadovoljeni propisani uvjeti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anak 8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učnu i administrativnu kontrolu dodjele potpora provodi Jedinstveni upravni odjel Općine Žakanje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koliko je korisnik potpore priložio neistinitu dokumentaciju ili prijavljeno stanje ne odgovara stvarnom stanju, korisnik dobivena sredstva mora vratiti u Proračun Općine Žakanje, te će biti isključen iz svih potpora Općine Žakanje u narednih pet (5) godina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anak 9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vaj Program stupa na snagu osmog dana od dana objave u  „Službenom glasniku Općine Žakanje“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REDJEDNICA 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ĆINSKOG VIJEĆA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rena Hribljan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Nimbus Roman No9 L">
    <w:altName w:val="Times New Roman"/>
    <w:charset w:val="8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trike w:val="false"/>
      <w:dstrike w:val="false"/>
      <w:color w:val="000000"/>
      <w:spacing w:val="-8"/>
      <w:w w:val="100"/>
      <w:position w:val="0"/>
      <w:sz w:val="24"/>
      <w:sz w:val="24"/>
      <w:vertAlign w:val="baseline"/>
      <w:lang w:val="en-U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Nimbus Roman No9 L;HGPMinchoE" w:hAnsi="Nimbus Roman No9 L;HGPMinchoE" w:eastAsia="Nimbus Roman No9 L;HGPMincho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0">
    <w:name w:val="WW8Num38z0"/>
    <w:qFormat/>
    <w:rPr>
      <w:rFonts w:ascii="Calibri" w:hAnsi="Calibri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Nimbus Roman No9 L;HGPMinchoE" w:hAnsi="Nimbus Roman No9 L;HGPMinchoE" w:eastAsia="Nimbus Roman No9 L;HGPMinchoE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Nimbus Roman No9 L;HGPMinchoE" w:hAnsi="Nimbus Roman No9 L;HGPMinchoE" w:eastAsia="Nimbus Roman No9 L;HGPMinchoE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Tijeloteksta3Char">
    <w:name w:val="Tijelo teksta 3 Char"/>
    <w:qFormat/>
    <w:rPr>
      <w:sz w:val="16"/>
      <w:szCs w:val="16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TijelotekstaChar">
    <w:name w:val="Tijelo teksta Char"/>
    <w:qFormat/>
    <w:rPr>
      <w:sz w:val="24"/>
      <w:szCs w:val="24"/>
    </w:rPr>
  </w:style>
  <w:style w:type="character" w:styleId="Tijeloteksta2Char">
    <w:name w:val="Tijelo teksta 2 Char"/>
    <w:qFormat/>
    <w:rPr>
      <w:sz w:val="24"/>
      <w:szCs w:val="24"/>
    </w:rPr>
  </w:style>
  <w:style w:type="character" w:styleId="Tijelotekstauvlaka2Char">
    <w:name w:val="Tijelo teksta - uvlaka 2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pominjanje">
    <w:name w:val="Spominjanje"/>
    <w:qFormat/>
    <w:rPr>
      <w:color w:val="2B579A"/>
      <w:shd w:fill="E6E6E6" w:val="clear"/>
    </w:rPr>
  </w:style>
  <w:style w:type="character" w:styleId="Nerijeenospominjanje">
    <w:name w:val="Neriješeno spominjanje"/>
    <w:qFormat/>
    <w:rPr>
      <w:color w:val="808080"/>
      <w:shd w:fill="E6E6E6" w:val="clear"/>
    </w:rPr>
  </w:style>
  <w:style w:type="character" w:styleId="PodnojeChar">
    <w:name w:val="Podnožje Char"/>
    <w:qFormat/>
    <w:rPr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</w:pPr>
    <w:rPr>
      <w:rFonts w:ascii="Arial" w:hAnsi="Arial" w:cs="Arial"/>
    </w:rPr>
  </w:style>
  <w:style w:type="paragraph" w:styleId="Tijelotekstauvlaka21">
    <w:name w:val="Tijelo teksta - uvlaka 21"/>
    <w:basedOn w:val="Normal"/>
    <w:qFormat/>
    <w:pPr>
      <w:ind w:left="0" w:right="0" w:firstLine="720"/>
    </w:pPr>
    <w:rPr/>
  </w:style>
  <w:style w:type="paragraph" w:styleId="Tijelotekstauvlaka31">
    <w:name w:val="Tijelo teksta - uvlaka 31"/>
    <w:basedOn w:val="Normal"/>
    <w:qFormat/>
    <w:pPr>
      <w:tabs>
        <w:tab w:val="clear" w:pos="708"/>
        <w:tab w:val="left" w:pos="900" w:leader="none"/>
      </w:tabs>
      <w:ind w:left="0" w:right="0"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jeloteksta31">
    <w:name w:val="Tijelo teksta 31"/>
    <w:basedOn w:val="Normal"/>
    <w:qFormat/>
    <w:pPr>
      <w:spacing w:before="0" w:after="120"/>
    </w:pPr>
    <w:rPr>
      <w:sz w:val="16"/>
      <w:szCs w:val="16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ijeloteksta21">
    <w:name w:val="Tijelo teksta 21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0:38:00Z</dcterms:created>
  <dc:creator>Procelnik</dc:creator>
  <dc:description/>
  <cp:keywords/>
  <dc:language>en-US</dc:language>
  <cp:lastModifiedBy>Općina Žakanje</cp:lastModifiedBy>
  <cp:lastPrinted>2022-10-10T09:56:00Z</cp:lastPrinted>
  <dcterms:modified xsi:type="dcterms:W3CDTF">2025-08-28T12:08:00Z</dcterms:modified>
  <cp:revision>5</cp:revision>
  <dc:subject/>
  <dc:title/>
</cp:coreProperties>
</file>